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образования администрации города Коврова Владим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«Рассмотрено»                                           «Согласованно»                                                  « Утверждено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на заседании НМС,                                      (протокол № ______                                       (заседание пед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протокол № _______                                от ________________)                                      протокол № 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_______________)                                                                                                  от ______________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директора по УР                                Заведующая ИМЦ                                             Директор МБОУ СОШ №2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__________ Н.И. Белякова                        _____________ Л.А. Груздева                       __________ В.Д. Мурз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Сотвори себя са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грамма кружка для 1 – 4 клас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остелёва Елена Александр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оздова Светлана Владимир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вров 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гласно ФГОС нового поколения успешность современного человека определяют ориентированность на знания и использование новых технологий, активная жизненная позиция, установка на рациональное использование своего времени и проектирование своего будущего, активное финансовое поведение, эффективное социальное сотрудничество, здоровый и безопасный образ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ладший школьный возраст – это начало осознанного восприятия мира, когда закладываются критерии добра и зла, порядочности и лживости, смелости и трусости. Поэтому этот возраст является одним из основных этапов воспитания, в котором закладываются основные принципы гуманной жизни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детей происходит в любой момент их деятельности. Однако наиболее продуктивно это воспитание осуществлять в свободное от обучения время. Таким образом, внеурочная деятельность младших школьников должна быть направлена на их культурно-творческую деятельность и духовно-нравственный потенциал, высокий уровень самосознания, дисциплины, способность сделать правильный нравственный выбо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ля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. Время, отводимое на внеурочную деятельность, используется по желанию учащихся и в формах, отличных от урочной системы обучения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ружка </w:t>
      </w:r>
      <w:r>
        <w:rPr>
          <w:rFonts w:cs="Times New Roman" w:ascii="Times New Roman" w:hAnsi="Times New Roman"/>
          <w:b/>
          <w:sz w:val="24"/>
          <w:szCs w:val="24"/>
        </w:rPr>
        <w:t>«Сотвори себя сам»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рганизацию внеурочной деятельности учащихся 1 -4 классов.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обусловлена тем, что она способствует развитию духовно-нравственного, интеллектуального и творческого потенциала младших школьников, что является первостепенной задачей современной образовательной системы и представляет собой важный компонент социального заказа для обра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значим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она позволяет формиров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ожительные общечеловеческие качества личнос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ветственность за свое здоровье. Способствует обогащению эмоционального мира детей и формированию у них нравственных качеств и чувств; снижению агрессивности в поведении учащихся.</w:t>
      </w:r>
    </w:p>
    <w:p>
      <w:pPr>
        <w:pStyle w:val="Style16"/>
        <w:spacing w:lineRule="auto" w:line="360" w:before="280" w:after="0"/>
        <w:jc w:val="both"/>
        <w:rPr/>
      </w:pPr>
      <w:r>
        <w:rPr>
          <w:b/>
        </w:rPr>
        <w:t>Цель программы</w:t>
      </w:r>
      <w:r>
        <w:rPr/>
        <w:t xml:space="preserve"> – формирование нравственной личности, духовно богатой, внутренне свободной; способной строить жизнь, достойную человека; умеющей быть счастливой, делать  людей счастливыми. </w:t>
      </w:r>
    </w:p>
    <w:p>
      <w:pPr>
        <w:pStyle w:val="Style16"/>
        <w:spacing w:lineRule="auto" w:line="360" w:before="280" w:after="0"/>
        <w:jc w:val="both"/>
        <w:rPr>
          <w:b/>
          <w:b/>
        </w:rPr>
      </w:pPr>
      <w:r>
        <w:rPr>
          <w:b/>
        </w:rPr>
        <w:t>Задачи.</w:t>
      </w:r>
    </w:p>
    <w:p>
      <w:pPr>
        <w:pStyle w:val="Style16"/>
        <w:spacing w:lineRule="auto" w:line="360" w:before="280" w:after="0"/>
        <w:jc w:val="both"/>
        <w:rPr>
          <w:i/>
          <w:i/>
        </w:rPr>
      </w:pPr>
      <w:r>
        <w:rPr>
          <w:i/>
        </w:rPr>
        <w:t>Обучающие задач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своение учащимися структуры и принципов существующих норм этики и морали, базовых общественных ценностей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Развивать познавательный интерес учащихся к многогранному и неоднозначному миру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Сформировать представление о различных способах поиска, нахождения, обработки информации, навыки самостоятельной работы с книгой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Формировать устойчивый интерес к знаниям, способности к самообразованию.</w:t>
      </w:r>
    </w:p>
    <w:p>
      <w:pPr>
        <w:pStyle w:val="Style16"/>
        <w:spacing w:lineRule="auto" w:line="360" w:before="280" w:after="0"/>
        <w:jc w:val="both"/>
        <w:rPr>
          <w:i/>
          <w:i/>
        </w:rPr>
      </w:pPr>
      <w:r>
        <w:rPr>
          <w:i/>
        </w:rPr>
        <w:t>Воспитательные задачи.</w:t>
      </w:r>
    </w:p>
    <w:p>
      <w:pPr>
        <w:pStyle w:val="Style16"/>
        <w:numPr>
          <w:ilvl w:val="0"/>
          <w:numId w:val="9"/>
        </w:numPr>
        <w:spacing w:lineRule="auto" w:line="360" w:before="280" w:after="0"/>
        <w:jc w:val="both"/>
        <w:rPr/>
      </w:pPr>
      <w:r>
        <w:rPr/>
        <w:t>Воспитывать культуру общения и поведения в социуме, умение работать и сотрудничать в команде.</w:t>
      </w:r>
    </w:p>
    <w:p>
      <w:pPr>
        <w:pStyle w:val="Style16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Формировать навыки здорового образа жизни.</w:t>
      </w:r>
    </w:p>
    <w:p>
      <w:pPr>
        <w:pStyle w:val="Style16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Воспитывать патриотизм и гражданственность на базе углублённого изучения истории и культуры края.</w:t>
      </w:r>
    </w:p>
    <w:p>
      <w:pPr>
        <w:pStyle w:val="Style16"/>
        <w:spacing w:lineRule="auto" w:line="360" w:before="280" w:after="0"/>
        <w:ind w:left="360" w:hanging="0"/>
        <w:jc w:val="both"/>
        <w:rPr>
          <w:i/>
          <w:i/>
        </w:rPr>
      </w:pPr>
      <w:r>
        <w:rPr>
          <w:i/>
        </w:rPr>
        <w:t>Развивающие задачи.</w:t>
      </w:r>
    </w:p>
    <w:p>
      <w:pPr>
        <w:pStyle w:val="Style16"/>
        <w:numPr>
          <w:ilvl w:val="0"/>
          <w:numId w:val="8"/>
        </w:numPr>
        <w:spacing w:lineRule="auto" w:line="360" w:before="280" w:after="0"/>
        <w:jc w:val="both"/>
        <w:rPr/>
      </w:pPr>
      <w:r>
        <w:rPr/>
        <w:t>Развивать  личностные качества учащихся: самостоятельность, активность, ответственность, аккуратность, доброту, желание помочь другим людям.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rPr/>
      </w:pPr>
      <w:r>
        <w:rPr/>
        <w:t>Формировать эстетические вкусы.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rPr/>
      </w:pPr>
      <w:r>
        <w:rPr/>
        <w:t>Развивать творческие способности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визна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в её реализации происходит интеграция  следующих видов  внеурочной деятельност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вательной деятельно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о-ценностного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угово-развлекательной деятельности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еурочна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знавательная </w:t>
      </w:r>
      <w:r>
        <w:rPr>
          <w:rFonts w:cs="Times New Roman" w:ascii="Times New Roman" w:hAnsi="Times New Roman"/>
          <w:sz w:val="24"/>
          <w:szCs w:val="24"/>
        </w:rPr>
        <w:t>деятельность школьников предполагает организацию в форме познавательных и интерактивных занятий, библиотечных занятий. Стоит отметить, что объектом познавательной деятельности детей станет собственно социальный мир, т.е. познание жизни людей и общества : его структуры и принципов существования, норм этики и морали, базовых общественных ценностей, памятников мировой и отечественной культуры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чём важны будут не только и не столько фундаментальные знания, сколько те, которые нужны человеку для полноценного проживания повседневной жизни, успешной социализации в обществе: как вести себя с человеком в инвалидной коляске, что можно и чего нельзя делать в храме, как искать и находить нужную информацию, какие права есть у человека…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Проблемно ценностное общение</w:t>
      </w:r>
      <w:r>
        <w:rPr>
          <w:rFonts w:cs="Times New Roman" w:ascii="Times New Roman" w:hAnsi="Times New Roman"/>
          <w:sz w:val="24"/>
          <w:szCs w:val="24"/>
        </w:rPr>
        <w:t xml:space="preserve"> затрагивает не только эмоциональный мир ребёнка, но и его восприятие жизни, её ценностей, смысла. Данный вид внеурочной деятельности будет организован в форме этических бесед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Этическая беседа-это не лекция педагога по морально-нравственной проблематике. Это обращённое к слушателям развёрнутое личное высказывание инициатора беседы, проникнутое неподдельными эмоциями и переживаниями и обязательно нацеленное на получение обратной связи от слушателей (в виде вопросов, ответов, реплик). Хорошо организованная беседа - это всегда гибкое сочетание программирования и импровизации. У педагога должны быть в наличии ясное представление и умение удерживать основную нить разговора и одновременно разные сценарии развития коммуникации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Досугово-развлека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будет реализована в рамках такой хорошо известной формы, как </w:t>
      </w:r>
      <w:r>
        <w:rPr>
          <w:rFonts w:cs="Times New Roman" w:ascii="Times New Roman" w:hAnsi="Times New Roman"/>
          <w:i/>
          <w:sz w:val="24"/>
          <w:szCs w:val="24"/>
        </w:rPr>
        <w:t>культпоход</w:t>
      </w:r>
      <w:r>
        <w:rPr>
          <w:rFonts w:cs="Times New Roman" w:ascii="Times New Roman" w:hAnsi="Times New Roman"/>
          <w:sz w:val="24"/>
          <w:szCs w:val="24"/>
        </w:rPr>
        <w:t xml:space="preserve"> в театр, музей, кинотеатр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вращая культпоход в театр из формальной акции в событие воспитания, педагогу предстоит организовать его принципиально иным образом, в частност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учащимися встретиться с распространителем театральных билетов, обсудить заинтересовавшие их спектакли и выбрать наиболее привлекательны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оставление школьниками приветственного обращения к театру, где ребята обещают соответствовать  «букве и духу» театра, просят актёров о встрече после спектакля и т.д.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иться с работниками театра о том, что кто-то из них встретит ребят перед началом спектакля, введёт их в пространство театра, познакомит их с театральной субкультуро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осле окончания спектакля встречу школьников с актёрами, режиссёром, художником спектакля, где ребята смогут задать волнующие их вопросы, поделиться своими впечатления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итоговую коллективную  рефлексию события в класс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желающим школьникам выполнить творческие работы и передать их в дар театр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каждого вида деятельности возможно использование формы </w:t>
      </w:r>
      <w:r>
        <w:rPr>
          <w:rFonts w:cs="Times New Roman" w:ascii="Times New Roman" w:hAnsi="Times New Roman"/>
          <w:b/>
          <w:i/>
          <w:sz w:val="24"/>
          <w:szCs w:val="24"/>
        </w:rPr>
        <w:t>КТД и коллективного творческого проектирова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КТД</w:t>
      </w:r>
      <w:r>
        <w:rPr>
          <w:rFonts w:cs="Times New Roman" w:ascii="Times New Roman" w:hAnsi="Times New Roman"/>
          <w:sz w:val="24"/>
          <w:szCs w:val="24"/>
        </w:rPr>
        <w:t xml:space="preserve"> играет ведущую роль в развитии определенных звеньев гражданского отношения к жизни, к определенным видам деятельности социальных объединений. Каждый вид коллективного творческого дела обогащает личность определенным видом общественно-ценного опыта. Поэтому оно дело, но не простое дело, а жизненно важное, общественно необходимое. Эта работа ставит младшего школьника перед необходимостью прислушиваться к мнению товарищей, понимать и чувствовать их настроение, вырабатывает умение терпимо относиться к ошибкам других. В основу </w:t>
      </w:r>
      <w:r>
        <w:rPr>
          <w:rFonts w:cs="Times New Roman" w:ascii="Times New Roman" w:hAnsi="Times New Roman"/>
          <w:b/>
          <w:i/>
          <w:sz w:val="24"/>
          <w:szCs w:val="24"/>
        </w:rPr>
        <w:t>метода проектов</w:t>
      </w:r>
      <w:r>
        <w:rPr>
          <w:rFonts w:cs="Times New Roman" w:ascii="Times New Roman" w:hAnsi="Times New Roman"/>
          <w:sz w:val="24"/>
          <w:szCs w:val="24"/>
        </w:rPr>
        <w:t xml:space="preserve"> положена идея о направленности  учебно-познавательной  деятельности  школьников  на  результат, который  получается  при  решении той или иной практически или теоретически  значимой проблемы. Использование проектной технологии в учебно-воспитательном процессе неразрывно связано с сохранением здоровья детей, т.к. проектная деятельность – это здоровьесберегающая технолог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основана  на следующих педагогических  </w:t>
      </w:r>
      <w:r>
        <w:rPr>
          <w:rFonts w:cs="Times New Roman" w:ascii="Times New Roman" w:hAnsi="Times New Roman"/>
          <w:b/>
          <w:i/>
          <w:sz w:val="24"/>
          <w:szCs w:val="24"/>
        </w:rPr>
        <w:t>технологи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КТД  (И.П.Иванов, В.А.Караковски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саморазвития личности (Г.К.Селевко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е технологии (Н.Е.Щурков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од прое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(Дж. Дью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ружка </w:t>
      </w:r>
      <w:r>
        <w:rPr>
          <w:rFonts w:cs="Times New Roman" w:ascii="Times New Roman" w:hAnsi="Times New Roman"/>
          <w:b/>
          <w:sz w:val="24"/>
          <w:szCs w:val="24"/>
        </w:rPr>
        <w:t>«Сотвори себя сам»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рганизацию внеурочной деятельности учащихся 1 - 4 классов 1 час в неделю, 36 часов в год. Занятие проводятся с группой учащихс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5 человек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результаты и способы их провер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уровень результа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школьником социальных знаний, понимания социальной реальности и повседневной жизни (об общественных нормах, об устройстве общества, о социально одобряемых и неодобряемых формах поведения в обществе). А именно приобретение школьниками знаний о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х ведения здорового образа жизни, об основных нормах гигие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жизни людей и общества: его структуры и принципов существования норм этики и морали, базовых общественных ценнос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ых в обществе нормах отношения к природе, к памятникам истории и культу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оссийских традициях памяти героев Великой Отечественной войн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пособах организации досуга других люд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пособах самостоятельного поиска, нахождения и обработки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ие школьником опыта переживания и  позитивного отношения к базовым   ценностям общества (человек, семья, Отечество, природа, мир, знания, труд, культура), ценностного отношения к социальной реальности в целом. А именно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обретение опыта  доброго общения с людьм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ение сильных добрых сторон характера; 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 устойчивого  желания совершать добрые поступк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жизни коллектива по законам победы добра над зло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 уметь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правно общаться, считаясь с интересами других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оять своё мнение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силу воли и характер в трудных ситуациях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ять круг интересов, способностей и увлечений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егулировать отношения с детьми в коллекти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ие школьником опыта самостоятельного социального действия. Учащиеся смогут приобрести опыт: 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го выступления по проблемным вопросам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сберегающей, природоохранной деятельност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ьюирование и проведение опросов общественного мнения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гражданских акциях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организации совместной деятельности с другими детьми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екты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вящение в первоклассники»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любимые сказки»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мя в истории нашего города»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збука профессий»</w:t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bookmarkStart w:id="0" w:name="bookmark0"/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иагностика отслеживания результатов.</w:t>
      </w:r>
    </w:p>
    <w:p>
      <w:pPr>
        <w:pStyle w:val="22"/>
        <w:keepNext w:val="true"/>
        <w:keepLines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ксперт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оцен</w:t>
      </w:r>
      <w:r>
        <w:rPr>
          <w:sz w:val="24"/>
          <w:szCs w:val="24"/>
          <w:lang w:val="ru-RU"/>
        </w:rPr>
        <w:t>ка</w:t>
      </w:r>
      <w:r>
        <w:rPr>
          <w:rStyle w:val="11"/>
          <w:rFonts w:cs="Times New Roman"/>
          <w:sz w:val="24"/>
          <w:szCs w:val="24"/>
        </w:rPr>
        <w:t xml:space="preserve"> </w:t>
      </w:r>
      <w:r>
        <w:rPr>
          <w:rStyle w:val="11"/>
          <w:rFonts w:cs="Times New Roman"/>
          <w:b w:val="false"/>
          <w:sz w:val="24"/>
          <w:szCs w:val="24"/>
        </w:rPr>
        <w:t>уровня воспитанности</w:t>
      </w:r>
      <w:bookmarkStart w:id="1" w:name="bookmark1"/>
      <w:bookmarkEnd w:id="0"/>
      <w:r>
        <w:rPr>
          <w:rStyle w:val="11"/>
          <w:rFonts w:cs="Times New Roman"/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Методика Н.П. Капустиной</w:t>
      </w:r>
      <w:bookmarkEnd w:id="1"/>
      <w:r>
        <w:rPr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метри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учащихся и родител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клас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знавательная деятельность (12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библиотекой, музеем зайцев. Знакомство с видами книг. Книги о животных.  Стихи современных поэт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озникновения города Коврова. Знакомство с городами Владимирской области, их гербами. История русского костюма, русской игрушки. Знакомство с природой родного края, животными Владимирской обла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здоровья: правила гигиены, режим дня первокласс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блемно-ценностное общение (5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понятия Родина, малая родина. Знакомство с нормами этики и морали: вежливость, дружба; с правами и обязанностями гражданина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Досугово-развлекательная деятельность (18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узеем, кинотеатром, цирком. Правила поведения в музее, кинотеатре, цирке. Обсуждение представлений после просмотра, беседа с артистами, экскурсия за кулисы. Выполнение творческих заданий по интерес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ых праздниках: «Посвящение в первоклассники», «С новым годом!», «Прощай, азбука!», «До свидания, первый класс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клас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знавательная деятельность (16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етскими энциклопедиями и справочниками, со способами нахождения и обработки информации. Современные детские журналы: интересные и познавательные рубрики и разделы. Мир сказок. Сочинение и иллюстрирование сказок. Знакомство с творчеством и чтение кни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Носова, С. Михалкова, В. Драгунского, С. Марша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ейные занят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оселений древнего человека Владимирской области, занятия древнего человека в каменном веке. Возникновение письменности, старорусская школа. Декоративно-прикладное искусство Владимирского края. Полезные ископаемые Ковровского района. Добыча и переработка бутового кам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здоровья: здоровое питание, режим дня второкласс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блемно-ценностное общение (6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е и настоящее города Коврова.  Красив ли мой город?! Мой вклад в благоустройство города (этические беседы, диспут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ие люди нашей страны – М. Ломоносов: биография, вклад учёного в развитие нау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беды. Земляки-герои в годы Великой  Отечественной войны. Посещение «Аллеи герое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Досугово-развлекательная деятельность (14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в цирк с дальнейшим обсуждением представления, интервью у артистов. Проведение конкурса стихов о школе и иллюстрации сказок. Экскурсии в музей на выставку бабочек, восковых фигур (герои сказок). Выполнение творческих заданий по интерес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аздниках: «Мои любимые сказки», «Рождественская ёлка», «Новый учебный год в тереме снегурочки», «Вперёд мальчишки», «Моя любимая мам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клас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знавательная деятельность (13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ворчеством и чтение книг П.Бажова, Э.Успенского. Стихи ковровских поэтов. Природа нашего края в стихах и рассказах (С.Никитин, А. Плоткин, Г.Голицин и ковровские поэты) Стихи русских классиков о весне. Работа с литературой: отработка умений находить и обрабатывать нужную информацию. Выполнение презентации к проек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чили в старину. Русские традиции встречи весны, изготовление куклы-мартинички. Экология города  Ковр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здоровья: профилактика простудных заболеваний, режим дня третьекласс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блемно-ценностное общение (4 час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ота природы родного города (парки, аллеи, скверы …) Загрязнение природы: может ли жизнь в городе быть такой же приятной, как на дач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ская школа. Армейский укл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и подвиги. Как сохранить память о героях  Великой  Отечественной войны. Урок памяти  в музее МБОУ СОШ № 14 «Бухенвальдский набад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Досугово-развлекательная деятельность (19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еатром. Правила поведения в театре. Обсуждение представления. Творческие работы учащихся по интересам. Выход в цирк с дальнейшим обсуждением предста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выставки в музее: «Природа нашего края в произведениях художников владимирской земли», «Время и вещи». Знакомство с праздником Пасхи, изготовление пасхальных сувени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 в город Суздаль: музей деревянного зодчества. Экскурсия в город Нижний Новгород: на родине Алёши Пешкова. Творческий отзыв об экскурсии (сочинения, рисунки, фоторепортажи, презентаци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аздниках: «Мама милая моя», «Новогодняя ёлка в усадьбе Танеевых»,«Имя в истории нашего города», «Широкая Маслениц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 клас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знавательная деятельность (14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фессиями людей, создающих книгу(писатели, художники-иллюстраторы…) Знакомство с творчеством и чтение книг С. Голицина (приключенческая литература), Р. Э. Распе, П. Ершова, А. Аксакова. Чтение книг о сверстниках. Совершенствование навыков работы с литературой, составления презентаций. Турнир знатоков кни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русского чаепития. История хлебопечения на Руси. История освоения космоса. Ю.Гагарин – первый космонавт. Вклад русских учёных в развитии космической нау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. Циолковский, Королёв …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здоровья: профилактика вредных привычек, режим дня четверокласс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блемно-ценностное общение (5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– гражданин России. Основной закон государства – Конституция РФ. Государственные символ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и земли русской – благоверные князья (Владимир Красное Солнышко, Андрей Боголюбский, Александр Невский…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ые места нашего города (места связанные с Великой Отечественной войно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внешний вид: личное дело или уважение к окружающим?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Досугово-развлекательная деятельность (17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в цирк, театр с дальнейшим обсуждением представления, актёрская профессия. Творческие работы учащихся по интерес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авка в музее: «Ремёсла Ковровского уезд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». История глиняной игрушки: лепка, роспись. Музыкальный рож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аздниках: «Все ремёсла хороши ,выбирай на вкус», «Новый год» (музейный центр г. Владимир), «Поэтический час» (к празднику 8 Марта), «Прощай, начальная шко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на производство тортов ЧП Яковлев. Экскурсия в воинскую часть (г. Ковров). Экскурсия в город Москва (Кремль, Оружейная палата). Творческий отзыв об экскурсиях (сочинения, рисунки, фоторепортажи, презентаци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реклеева Н.И. Справочник классного руководителя.-М. «ВАКО»,200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ин А.А. Приёмы педагогической техники: Свобода выбора. Открытость. Деятельность. Обратная связь. Идеальное пособие для учителя.-М.:Вита-Пресс,200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ожков М.И. Классному руководителю: учебно-методическое пособие.-М.:Владос,20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ожков М.И., Байбородова Л.В. Организация воспитательного процесса в школе.-М.:Владос,20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игорьев Д.В., Степанов П.В. Внеурочная деятельность школьников. Методический конструктор.-М.:Просвещение,20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К.Фопель Как научить детей сотрудничать(психологические игры и упражнения).- м.,20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7.3агре6инаГ.В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вай устроим праздник! Игры, конкурсы, забавы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младших школьников. - Ярославль: Академия развития: Академия Холдинг, 2002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Играем с пользой: организаторам развивающего досуга / Авт.-</w:t>
        <w:br/>
        <w:t>сост. А.А. Данилков, Е.М. Литвиченко. - Новосибирск: Изд-во Сиб.ун-та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Календарь школьных праздников / Авт.-сост. СИ. Лобачева,</w:t>
        <w:br/>
        <w:t>К.В. Щиголь, О.Е. Жиренко. - М.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0.Печень Н.А.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ы воинской славы. - М.: ВЛАДОС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И.С. Сергеев Как организовать проектную деятельность учащихся. – М., Аркти, 200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аппо А. Самоучитель хороших манер. -М. «Эксмо»,2008</w:t>
      </w:r>
    </w:p>
    <w:p>
      <w:pPr>
        <w:pStyle w:val="Normal"/>
        <w:widowControl w:val="false"/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.Боровик К.А.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пулярная энциклопедия вещей. Историче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магазин. - М.: Дрофа-Плюс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.Бушуева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добрых поздравлений. - М.: РИПОЛ клас</w:t>
        <w:softHyphen/>
        <w:t>сик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4.Григорьева С.А., Григорьев Н.В., Крейдлин Г.Е.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оварь языка ру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их жестов. - М.: Вена, 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5.Гридина В.Т., Завязкин О.В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й, рассуждай, отгадывай. - М.:БАО-ПРЕСС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6.Ильин </w:t>
      </w:r>
      <w:r>
        <w:rPr>
          <w:rFonts w:cs="Times New Roman" w:ascii="Times New Roman" w:hAnsi="Times New Roman"/>
          <w:color w:val="000000"/>
          <w:sz w:val="24"/>
          <w:szCs w:val="24"/>
        </w:rPr>
        <w:t>АЛ. Большая энциклопедия выживания. - М.: Эксмо, 2005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7..Ильин М., Сегал Е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сказы о том, что тебя окружает. Книга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ая. Откуда приходят вещи. - М.: Детская литература, 1956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8.Ликум 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обо всем. Популярная энциклопедия для детей. -М.: Слово, 1994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Энциклопедия для детей. Личная безопасность / Глав. ред.В.А. Володин. - М.: Аванта +, 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Моя Родина (стихи, рассказы). - М., 1975.</w:t>
      </w:r>
    </w:p>
    <w:p>
      <w:pPr>
        <w:pStyle w:val="Normal"/>
        <w:spacing w:lineRule="auto" w:line="360" w:before="0" w:after="0"/>
        <w:ind w:left="7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Microsoft Sans Serif" w:hAnsi="Microsoft Sans Serif" w:cs="Microsoft Sans Serif"/>
      <w:sz w:val="21"/>
      <w:szCs w:val="21"/>
      <w:lang w:bidi="ar-SA"/>
    </w:rPr>
  </w:style>
  <w:style w:type="character" w:styleId="11">
    <w:name w:val="Заголовок №1 + Полужирный"/>
    <w:basedOn w:val="1"/>
    <w:qFormat/>
    <w:rPr>
      <w:b/>
      <w:bCs/>
    </w:rPr>
  </w:style>
  <w:style w:type="character" w:styleId="2">
    <w:name w:val="Заголовок №2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9"/>
      <w:szCs w:val="19"/>
      <w:lang w:bidi="ar-SA"/>
    </w:rPr>
  </w:style>
  <w:style w:type="character" w:styleId="21">
    <w:name w:val="Основной текст (2)_"/>
    <w:basedOn w:val="Style14"/>
    <w:qFormat/>
    <w:rPr>
      <w:i/>
      <w:iCs/>
      <w:sz w:val="21"/>
      <w:szCs w:val="21"/>
      <w:lang w:bidi="ar-SA"/>
    </w:rPr>
  </w:style>
  <w:style w:type="character" w:styleId="214">
    <w:name w:val="Основной текст (2) + 14"/>
    <w:basedOn w:val="21"/>
    <w:qFormat/>
    <w:rPr>
      <w:sz w:val="29"/>
      <w:szCs w:val="29"/>
      <w:lang w:val="en-US" w:eastAsia="en-US"/>
    </w:rPr>
  </w:style>
  <w:style w:type="character" w:styleId="3">
    <w:name w:val="Основной текст (3)_"/>
    <w:basedOn w:val="Style14"/>
    <w:qFormat/>
    <w:rPr>
      <w:i/>
      <w:i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2" w:before="120" w:after="0"/>
      <w:ind w:firstLine="320"/>
      <w:jc w:val="both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Microsoft Sans Serif" w:hAnsi="Microsoft Sans Serif" w:cs="Microsoft Sans Serif"/>
      <w:sz w:val="21"/>
      <w:szCs w:val="21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outlineLvl w:val="1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42" w:before="0" w:after="0"/>
      <w:ind w:firstLine="320"/>
      <w:jc w:val="both"/>
    </w:pPr>
    <w:rPr>
      <w:rFonts w:ascii="Times New Roman" w:hAnsi="Times New Roman" w:cs="Times New Roman"/>
      <w:i/>
      <w:iCs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40" w:before="0" w:after="0"/>
      <w:ind w:firstLine="320"/>
      <w:jc w:val="both"/>
    </w:pPr>
    <w:rPr>
      <w:rFonts w:ascii="Times New Roman" w:hAnsi="Times New Roman" w:cs="Times New Roman"/>
      <w:i/>
      <w:i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18:00Z</dcterms:created>
  <dc:creator>учитель</dc:creator>
  <dc:description/>
  <cp:keywords/>
  <dc:language>en-US</dc:language>
  <cp:lastModifiedBy>Елена</cp:lastModifiedBy>
  <cp:lastPrinted>2012-04-19T23:27:00Z</cp:lastPrinted>
  <dcterms:modified xsi:type="dcterms:W3CDTF">2012-05-02T19:07:00Z</dcterms:modified>
  <cp:revision>5</cp:revision>
  <dc:subject/>
  <dc:title>Пояснительная записка</dc:title>
</cp:coreProperties>
</file>